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Expectations: </w:t>
            </w:r>
            <w:r>
              <w:rPr>
                <w:rFonts w:cs="Verdana" w:ascii="Verdana" w:hAnsi="Verdana"/>
                <w:bCs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/>
              <w:t>2.  Evaluate information from authentic sources, including technology, and analyze distinctive viewpoints</w:t>
            </w:r>
            <w:r>
              <w:rPr>
                <w:rFonts w:cs="Verdana" w:ascii="Verdana" w:hAnsi="Verdana"/>
                <w:bCs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perspective evident in authentic source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, analyze and present information and viewpoints from the target culture using authentic sources, and apply understandings across disciplin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broaden one’s ability to access information and to appreciate a variety of distinctive viewpoints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can you determine perspective in authentic sources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is the impact of culture on perspectiv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Use technology to analyze connections between the target language and other content areas, using authentic sources.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Recognize that connections with other disciplines are vital in the 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.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Connections with other cultures develop an international outlook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recognize the interrelated nature of the world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understand the language acquisition proces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Connections with Other Disciplines and Information Acquisition 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firstLine="342"/>
              <w:rPr>
                <w:bCs/>
              </w:rPr>
            </w:pPr>
            <w:r>
              <w:rPr>
                <w:bCs/>
              </w:rPr>
              <w:t xml:space="preserve">2. Examine viewpoints presented in authentic sources, including technology, and draw conclusions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87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tract information and infer meaning from authentic sourc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viewpoints from information in authentic mater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/>
            </w:pPr>
            <w:r>
              <w:rPr/>
              <w:t xml:space="preserve">    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broaden one’s ability to access information and to appreciate a variety of distinctive viewpoints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is the value of an authentic source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is the impact of point of view?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technology to locate and analyze resources connected to other discipline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necting with other languages contributes to mutual understanding, a sense of global citizenship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/>
              <w:t>Ability to apply concepts and information from other content areas enhances personal learning.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understand that cultural connections are important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make connection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trHeight w:val="242" w:hRule="atLeast"/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ontent Area:  World Languages</w:t>
            </w:r>
          </w:p>
          <w:tbl>
            <w:tblPr>
              <w:tblW w:w="144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0"/>
            </w:tblGrid>
            <w:tr>
              <w:trPr>
                <w:cantSplit w:val="true"/>
              </w:trPr>
              <w:tc>
                <w:tcPr>
                  <w:tcW w:w="1440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Verdana" w:ascii="Verdana" w:hAnsi="Verdana"/>
                      <w:b/>
                      <w:sz w:val="26"/>
                      <w:szCs w:val="26"/>
                    </w:rPr>
                    <w:t>Standard:  Connections with Other Disciplines and Information Acquisi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Verdana"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High Expectations:</w:t>
            </w:r>
            <w:r>
              <w:rPr>
                <w:rFonts w:cs="Verdana" w:ascii="Verdana" w:hAnsi="Verdana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firstLine="342"/>
              <w:rPr>
                <w:bCs/>
              </w:rPr>
            </w:pPr>
            <w:r>
              <w:rPr>
                <w:bCs/>
              </w:rPr>
              <w:t>2. Discuss own experiences and compare with those of speakers of the target language using authentic resources, including technolog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idence Outcom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xtract and decipher meaning from authentic sour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new information to compare students’ experiences with those of native speaker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broaden one’s ability to access information and to appreciate a variety of distinctive viewpoints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is the importance of comparing experiences with those of a native speaker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can you do to connect with a native speaker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ore technology for ways to access the target language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arning languages contributes to </w:t>
            </w:r>
            <w:r>
              <w:rPr>
                <w:rFonts w:cs="Verdana" w:ascii="Verdana" w:hAnsi="Verdana"/>
                <w:sz w:val="20"/>
                <w:szCs w:val="20"/>
              </w:rPr>
              <w:t>personal fulfillment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entational skills improve communicat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connect their language learning with other content area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understand the importance of authentic resource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198"/>
              <w:rPr/>
            </w:pPr>
            <w:r>
              <w:rPr/>
              <w:t>2.  Classify and organize information acquired from authentic resources, including technology</w:t>
            </w:r>
            <w:r>
              <w:rPr>
                <w:rFonts w:cs="Verdana" w:ascii="Verdana" w:hAnsi="Verdana"/>
                <w:bCs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765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t main ideas and supporting details from authentic sources by recognizing cognates and key word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new information to expand personal knowledge about other viewpoints</w:t>
            </w:r>
            <w:r>
              <w:rPr/>
              <w:t xml:space="preserve">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broaden one’s ability to access information and to appreciate a variety of distinctive viewpoints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/>
              <w:t>How can a student rely on previous understandings and experiences to evaluate and interpret new information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are ways to organize information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Access technology as a tool to compare and contrast linguistic concept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ing enhances brain development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another language will increases understanding of language commonalitie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are able to classify and organize information in the target language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expand personal knowledge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 Use age and level appropriate language resources, including technology, to find basic information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702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xtract cognates and key words from simple authentic sources (i.e. ads, headlines, etc.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pply background knowledge, key words, and cognates to identify main ideas in authentic sources and expressive products (i.e. songs, artwork, dance, stories, etc.)</w:t>
            </w:r>
          </w:p>
          <w:p>
            <w:pPr>
              <w:pStyle w:val="Normal"/>
              <w:autoSpaceDE w:val="false"/>
              <w:ind w:left="738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broaden one’s ability to access information and to appreciate a variety of distinctive viewpoints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ere can you find the target language outside of the classroom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y is using background knowledge important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access the target language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a different language leads to greater understanding of one’s own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y of another language will promote increased cultural awareness.</w:t>
            </w:r>
          </w:p>
          <w:p>
            <w:pPr>
              <w:pStyle w:val="ListParagraph"/>
              <w:ind w:lef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recognize cognate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/>
              <w:t>Language learners bring background knowledge to language learning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38"/>
        </w:tabs>
        <w:ind w:left="73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46:00Z</dcterms:created>
  <dc:creator>Norlander_A</dc:creator>
  <dc:description/>
  <dc:language>en-US</dc:language>
  <cp:lastModifiedBy>Toni Theisen</cp:lastModifiedBy>
  <cp:lastPrinted>2009-07-30T19:04:00Z</cp:lastPrinted>
  <dcterms:modified xsi:type="dcterms:W3CDTF">2009-08-23T20:46:00Z</dcterms:modified>
  <cp:revision>2</cp:revision>
  <dc:subject/>
  <dc:title>Content Area:  World Languages</dc:title>
</cp:coreProperties>
</file>